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 June 2014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BILITY OF STRUCTURES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Euler’s theory of columns stability. Write its assumptions and limitations.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pare </w:t>
      </w:r>
      <w:r>
        <w:rPr>
          <w:rFonts w:cs="Times New Roman" w:ascii="Times New Roman" w:hAnsi="Times New Roman"/>
          <w:color w:val="000000"/>
          <w:sz w:val="24"/>
          <w:szCs w:val="24"/>
        </w:rPr>
        <w:t>Rayleigh-Ritz method and Galerkin methods.</w:t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A beam column subjected to a uniformly distributed load and an axial load is shown in </w:t>
        <w:tab/>
        <w:t xml:space="preserve">figure. Obtain the expression for maximum deflection and maximum moment.  </w:t>
        <w:tab/>
        <w:t xml:space="preserve">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300" distR="0" simplePos="0" locked="0" layoutInCell="0" allowOverlap="1" relativeHeight="3">
                <wp:simplePos x="0" y="0"/>
                <wp:positionH relativeFrom="column">
                  <wp:posOffset>1073150</wp:posOffset>
                </wp:positionH>
                <wp:positionV relativeFrom="paragraph">
                  <wp:posOffset>94615</wp:posOffset>
                </wp:positionV>
                <wp:extent cx="43434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800280"/>
                          <a:chOff x="0" y="0"/>
                          <a:chExt cx="4343400" cy="80028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4330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3429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3430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228600" cy="228600"/>
                          </a:xfrm>
                          <a:prstGeom prst="triangle">
                            <a:avLst>
                              <a:gd name="adj" fmla="val 5555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714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1714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34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7.45pt;width:342pt;height:63pt" coordorigin="1690,149" coordsize="68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0;top:149;width:681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line id="shape_0" from="2230,688" to="7630,688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070;top:689;width:359;height:359;mso-wrap-style:none;v-text-anchor:middle" type="_x0000_t5"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450;top:689;width:359;height:359;mso-wrap-style:none;v-text-anchor:middle" type="_x0000_t5">
                  <v:fill o:detectmouseclick="t" type="solid" color2="black"/>
                  <v:stroke color="black" joinstyle="miter" endcap="flat"/>
                  <w10:wrap type="none"/>
                </v:shape>
                <v:line id="shape_0" from="4930,149" to="4930,688" stroked="t" o:allowincell="f" style="position:absolute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2230,1049" to="4929,1049" stroked="t" o:allowincell="f" style="position:absolute">
                  <v:stroke color="black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30,1049" to="7629,1049" stroked="t" o:allowincell="f" style="position:absolute">
                  <v:stroke color="black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90,689" to="2229,689" stroked="t" o:allowincell="f" style="position:absolute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630,689" to="8169,689" stroked="t" o:allowincell="f" style="position:absolute">
                  <v:stroke color="black" startarrow="block" startarrowwidth="medium" start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50;top:86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L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0;top:86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L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 w:eastAsiaTheme="minorHAnsi"/>
          <w:b/>
          <w:b/>
          <w:color w:val="000000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Sketch two portal frames with and without sway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termine the critical load of portal frame with sway shown in the figure using                    </w:t>
        <w:tab/>
        <w:t xml:space="preserve">equilibrium approach.   </w:t>
        <w:tab/>
        <w:tab/>
        <w:tab/>
        <w:tab/>
        <w:tab/>
        <w:tab/>
        <w:tab/>
        <w:tab/>
        <w:tab/>
        <w:tab/>
        <w:tab/>
        <w:tab/>
        <w:tab/>
        <w:t xml:space="preserve">     (15)</w:t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95pt;height:129.9pt;mso-wrap-distance-right:0pt" filled="t" fillcolor="#FFFFFF" o:ole="">
            <v:imagedata r:id="rId3" o:title=""/>
          </v:shape>
          <o:OLEObject Type="Embed" ProgID="Visio.Drawing.11" ShapeID="ole_rId2" DrawAspect="Content" ObjectID="_2025975540" r:id="rId2"/>
        </w:objec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Explain double modulus theory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torsional buckling and flexural buckling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procedure for the determination of double modulus for various sections.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 xml:space="preserve">     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5.</w:t>
        <w:tab/>
        <w:t>a.</w:t>
        <w:tab/>
        <w:t xml:space="preserve">A cantilever beam of uniform cross-section and length ‘l’ is subjected to a lateral load at </w:t>
        <w:tab/>
        <w:tab/>
        <w:t>the end through the centroid of the section. Find the buckling load.</w:t>
        <w:tab/>
        <w:tab/>
        <w:tab/>
        <w:tab/>
        <w:t xml:space="preserve">      (15)</w:t>
      </w:r>
    </w:p>
    <w:p>
      <w:pPr>
        <w:pStyle w:val="Normal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>b.</w:t>
        <w:tab/>
        <w:t>Explain the energy approach for torsional buckling of thin walled open sections.</w:t>
        <w:tab/>
        <w:tab/>
        <w:t>(5)</w:t>
      </w:r>
    </w:p>
    <w:p>
      <w:pPr>
        <w:pStyle w:val="Normal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6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>Derive the governing moment equilibrium equation for the buckling of a thin plate.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rive the critical load for plate in shear by Galerkin’s method.</w:t>
        <w:tab/>
        <w:tab/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 xml:space="preserve">Find the critical load of a rectangular simply supported plate of size (3a x a). The plate is </w:t>
        <w:tab/>
        <w:t xml:space="preserve">loaded along its shorted edge by an udl of 5 kN/m.  Modulus of elasticity is </w:t>
        <w:tab/>
        <w:t>0.7x10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vertAlign w:val="superscript"/>
        </w:rPr>
        <w:t>5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N/mm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 xml:space="preserve"> and poisons ratio is 0.3.   </w:t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b.</w:t>
        <w:tab/>
        <w:t xml:space="preserve">Briefly explain the equilibrium method and energy concept of plates. </w:t>
        <w:tab/>
        <w:tab/>
        <w:tab/>
        <w:tab/>
        <w:t>(5)</w:t>
      </w:r>
    </w:p>
    <w:p>
      <w:pPr>
        <w:pStyle w:val="Normal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[P.T.O.]</w:t>
      </w:r>
    </w:p>
    <w:p>
      <w:pPr>
        <w:pStyle w:val="Normal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8.</w:t>
        <w:tab/>
        <w:t>a.</w:t>
        <w:tab/>
        <w:t>Derive Donnel’s equation 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ymmetrical buckling of cylinder under uniform axial </w:t>
        <w:tab/>
        <w:tab/>
        <w:tab/>
        <w:t>compression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>b.</w:t>
        <w:tab/>
        <w:t>Explain sensitive and insensitive system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9.</w:t>
        <w:tab/>
        <w:t>a.</w:t>
        <w:tab/>
        <w:t>Explain perfect and imperfect systems.</w:t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>b.</w:t>
        <w:tab/>
        <w:t>Explain symmetric and asymmetric bifurcation with examples.</w:t>
        <w:tab/>
        <w:tab/>
        <w:tab/>
        <w:tab/>
        <w:tab/>
        <w:t xml:space="preserve">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2</Pages>
  <Words>366</Words>
  <Characters>2090</Characters>
  <CharactersWithSpaces>245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7T07:5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